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08862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8035309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342734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